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 - Miscellaneous Animation Dem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arl@tellab5.tellabs.COM (Richard E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Oct 91 03:04:4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e following animation demos.  I took bit maps from m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SLC which has a demo of this animation.  The follow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# OF FRAMES      COMMENTS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-----------   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boy running.              4         NOT VERY GOOD               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man walking.              5         GOOD                      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horse galloping.          5         GOOD                     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ye opening/closing.     12        GOOD/Some Duplicate frames  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OBs (frames) used are 64 x 64 taken directly from the SU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demo of a man walking (2. above) and expand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LAP      Walks a man across the screen to a random distanc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ICT in a non-destructive manne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position of the 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rase      Walks a man across the screen to a random distanc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erase     Walks a man across the screen to a random distanc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everything in its path until the last couple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ime the PICT which was there previousl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the man at his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AT       Executes Terase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ing the binary file to the HP48, go into the ANIM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SETUP.  This will uncompress the GROBs (using UPGROB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tse), set up the menus, and delete the current PIC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IM is #64d x #13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ichard's original program used Erik Bryntse's old, bugg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GROB.  I updated all the GROBs to the new PGROB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OB.DOC on this disk), and shrank the SETUP program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uched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